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59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СТАНОВЛЕНИЕ</w:t>
      </w:r>
    </w:p>
    <w:p>
      <w:pPr>
        <w:pStyle w:val="Normal"/>
        <w:ind w:right="3259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авительства Республики Хакасия </w:t>
      </w:r>
    </w:p>
    <w:p>
      <w:pPr>
        <w:pStyle w:val="Normal"/>
        <w:ind w:right="3259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т 12.05.2012 № 296</w:t>
      </w:r>
    </w:p>
    <w:p>
      <w:pPr>
        <w:pStyle w:val="Normal"/>
        <w:ind w:right="3259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right="3018" w:hanging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 внесении изменений в долгосрочную республиканскую целевую программу</w:t>
      </w:r>
      <w:r>
        <w:rPr>
          <w:rFonts w:cs="Tahoma" w:ascii="Tahoma" w:hAnsi="Tahoma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Комплексная программа модернизации и реформирования жилищно-коммунального хозяйства в Республике Хакасия (201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>2015 годы)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утвержденную постановлением Правительства Республики Хакасия от 23.11.2010 № 625</w:t>
      </w:r>
    </w:p>
    <w:p>
      <w:pPr>
        <w:pStyle w:val="Normal"/>
        <w:spacing w:lineRule="atLeast" w:line="27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tLeast" w:line="27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нормативных правовых актов в соответствие с федеральным законодательством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о Республики Хакасия ПОСТАНОВЛЯЕТ:</w:t>
      </w:r>
    </w:p>
    <w:p>
      <w:pPr>
        <w:pStyle w:val="Normal"/>
        <w:tabs>
          <w:tab w:val="clear" w:pos="708"/>
          <w:tab w:val="left" w:pos="1134" w:leader="none"/>
        </w:tabs>
        <w:ind w:right="-1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сти в долгосрочную республиканскую целевую программу «</w:t>
      </w:r>
      <w:r>
        <w:rPr>
          <w:rFonts w:cs="Times New Roman" w:ascii="Times New Roman" w:hAnsi="Times New Roman"/>
          <w:sz w:val="26"/>
          <w:szCs w:val="26"/>
        </w:rPr>
        <w:t>Комплексная программа модернизации и реформирования жилищно-коммунального хозяйства в Республике Хакасия (2011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>2015 годы)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, утвержденную постановлением Правительства Республики Хакасия от 23.11.2010 № 625 </w:t>
        <w:br/>
        <w:t>(с последующими изменениями)</w:t>
      </w:r>
      <w:r>
        <w:rPr>
          <w:rFonts w:cs="Times New Roman" w:ascii="Times New Roman" w:hAnsi="Times New Roman"/>
          <w:sz w:val="26"/>
          <w:szCs w:val="26"/>
          <w:lang w:eastAsia="ru-RU"/>
        </w:rPr>
        <w:t>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рамм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зицию «Объемы и источники финансирования» паспорта </w:t>
      </w:r>
      <w:r>
        <w:rPr/>
        <w:t>изложить в следующей редакц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Объемы  и источни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Программы составит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856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38043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30608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2282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24059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год – 703250 тыс. руб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федерального бюджета – 12900 тыс. рублей, в том числе 2011 год – 129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ства республиканского бюджета Республики </w:t>
              <w:br/>
              <w:t>Хакасия – 175271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33608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24458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2282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24059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70325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 них субсидии бюджетам муниципальных образований – </w:t>
              <w:br/>
              <w:t>166349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29006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23648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2231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22559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68825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ства внебюджетных источников – 92950 тыс. рублей,  в том числе 2011 год – 31450 тыс. рублей; 2012 год – </w:t>
              <w:br/>
              <w:t>61500 тыс. рублей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таблицу 1 раздела 3 изложить в следующей редакции:</w:t>
      </w:r>
    </w:p>
    <w:p>
      <w:pPr>
        <w:pStyle w:val="ListParagraph1"/>
        <w:tabs>
          <w:tab w:val="clear" w:pos="708"/>
          <w:tab w:val="left" w:pos="993" w:leader="none"/>
        </w:tabs>
        <w:spacing w:lineRule="auto" w:line="240"/>
        <w:ind w:firstLine="709"/>
        <w:jc w:val="right"/>
        <w:rPr/>
      </w:pPr>
      <w:r>
        <w:rPr/>
        <w:t>«Таблица 1</w:t>
      </w:r>
    </w:p>
    <w:p>
      <w:pPr>
        <w:pStyle w:val="ListParagraph1"/>
        <w:tabs>
          <w:tab w:val="clear" w:pos="708"/>
          <w:tab w:val="left" w:pos="993" w:leader="none"/>
        </w:tabs>
        <w:spacing w:lineRule="auto" w:line="240"/>
        <w:ind w:firstLine="709"/>
        <w:jc w:val="right"/>
        <w:rPr/>
      </w:pPr>
      <w:r>
        <w:rPr/>
      </w:r>
    </w:p>
    <w:p>
      <w:pPr>
        <w:pStyle w:val="ListParagraph1"/>
        <w:tabs>
          <w:tab w:val="clear" w:pos="708"/>
          <w:tab w:val="left" w:pos="993" w:leader="none"/>
        </w:tabs>
        <w:spacing w:lineRule="auto" w:line="240"/>
        <w:ind w:firstLine="709"/>
        <w:jc w:val="right"/>
        <w:rPr/>
      </w:pPr>
      <w:r>
        <w:rPr/>
        <w:t>(тыс. рублей)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8"/>
        <w:gridCol w:w="966"/>
        <w:gridCol w:w="938"/>
        <w:gridCol w:w="965"/>
        <w:gridCol w:w="938"/>
        <w:gridCol w:w="964"/>
        <w:gridCol w:w="15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53"/>
        <w:gridCol w:w="953"/>
        <w:gridCol w:w="953"/>
        <w:gridCol w:w="953"/>
        <w:gridCol w:w="953"/>
        <w:gridCol w:w="954"/>
        <w:gridCol w:w="1560"/>
        <w:gridCol w:w="374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сего по Республике Хак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8" w:right="-55" w:hanging="7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85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804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0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5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Хак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3" w:right="-75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44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регионального уровн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right="-55" w:firstLine="72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49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0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; муници-пальные образования (по согласо-ванию)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финансир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дпрограмма «Модернизация объектов коммунальной инфраструктуры Республики Хакасия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5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62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3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республиканского бюджета Республики Хак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2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6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1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5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регионального уровн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6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4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; муници-пальные образования (по согласо-ванию)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дпрограмма «Чистая вода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4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8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Хак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регионального уровня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образований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; муници-пальные образования (по согласо-ванию)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9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63"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программа «Оснащение многоквартирного жилищного фонда коллективными приборами учета потребления коммунальных ресурсов на территории Республики Хакасия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республиканского бюджета Республики Хакас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убсидии бюджетам муниципальных образований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;  муници-пальные образования (по согласо-ванию)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63"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4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цифры «1755726» заменить цифрами «1752712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тором цифры «1666506» заменить цифрами «1663492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подпрограмме «Модернизация объектов коммунальной инфраструктуры Республики Хакасия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зицию «Объемы и источники финансирования» паспорта </w:t>
      </w:r>
      <w:r>
        <w:rPr/>
        <w:t>изложить в следующей редакц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Объемы   и источни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финансирования подпрограммы из средств республиканского бюджета Республики Хакасия составит 154626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29602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19039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1881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19809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год – 673650 тыс. руб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бсидии бюджетам муниципальных образований из республиканского бюджета Республики Хакасия – </w:t>
              <w:br/>
              <w:t>146511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25737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1830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1830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 18309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658650 тыс. рублей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таблицу 1 раздела 3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аблица 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, реализуемых в Подпрограмм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945"/>
        <w:gridCol w:w="945"/>
        <w:gridCol w:w="945"/>
        <w:gridCol w:w="94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и  </w:t>
              <w:br/>
              <w:t xml:space="preserve">источники    </w:t>
              <w:br/>
              <w:t>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945"/>
        <w:gridCol w:w="945"/>
        <w:gridCol w:w="945"/>
        <w:gridCol w:w="945"/>
        <w:gridCol w:w="945"/>
        <w:gridCol w:w="1620"/>
        <w:gridCol w:w="345"/>
      </w:tblGrid>
      <w:tr>
        <w:trPr>
          <w:tblHeader w:val="true"/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       </w:t>
              <w:br/>
              <w:t xml:space="preserve">Республике      </w:t>
              <w:br/>
              <w:t xml:space="preserve">Хакас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2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</w:t>
              <w:br/>
              <w:t xml:space="preserve">регионального   </w:t>
              <w:br/>
              <w:t xml:space="preserve">уровня, в том   </w:t>
              <w:br/>
              <w:t xml:space="preserve">числе           </w:t>
              <w:br/>
              <w:t>финансируемые из</w:t>
              <w:br/>
              <w:t xml:space="preserve">средств         </w:t>
              <w:br/>
              <w:t>республиканского</w:t>
              <w:br/>
              <w:t xml:space="preserve">бюджета         </w:t>
              <w:br/>
              <w:t xml:space="preserve">Республики      </w:t>
              <w:br/>
              <w:t xml:space="preserve">Хакас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конкурентных отношений в сфере управления и обслуживания   </w:t>
              <w:br/>
              <w:t xml:space="preserve">жилищного фонда                       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</w:t>
              <w:br/>
              <w:t xml:space="preserve">мониторинга     </w:t>
              <w:br/>
              <w:t xml:space="preserve">жилищного фонда </w:t>
              <w:br/>
              <w:t xml:space="preserve">Республики      </w:t>
              <w:br/>
              <w:t xml:space="preserve">Хакасия по      </w:t>
              <w:br/>
              <w:t xml:space="preserve">выбору способов </w:t>
              <w:br/>
              <w:t xml:space="preserve">управления      </w:t>
              <w:br/>
              <w:t>многоквартирными</w:t>
              <w:br/>
              <w:t xml:space="preserve">домам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>правового акта о</w:t>
              <w:br/>
              <w:t>создании условий</w:t>
              <w:br/>
              <w:t>для формирования</w:t>
              <w:br/>
              <w:t xml:space="preserve">ответственного  </w:t>
              <w:br/>
              <w:t xml:space="preserve">собственника и  </w:t>
              <w:br/>
              <w:t>нанимателя жил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>правового акта о</w:t>
              <w:br/>
              <w:t>создании условий</w:t>
              <w:br/>
              <w:t xml:space="preserve">для оптимизации </w:t>
              <w:br/>
              <w:t xml:space="preserve">платежей за     </w:t>
              <w:br/>
              <w:t xml:space="preserve">жилищно-        </w:t>
              <w:br/>
              <w:t xml:space="preserve">коммунальные    </w:t>
              <w:br/>
              <w:t xml:space="preserve">услуги и        </w:t>
              <w:br/>
              <w:t xml:space="preserve">повышения       </w:t>
              <w:br/>
              <w:t xml:space="preserve">качества их     </w:t>
              <w:br/>
              <w:t xml:space="preserve">предоставления  </w:t>
              <w:br/>
              <w:t xml:space="preserve">через           </w:t>
              <w:br/>
              <w:t xml:space="preserve">организацию     </w:t>
              <w:br/>
              <w:t xml:space="preserve">эффективного    </w:t>
              <w:br/>
              <w:t xml:space="preserve">взаимодействия  </w:t>
              <w:br/>
              <w:t xml:space="preserve">ответственного  </w:t>
              <w:br/>
              <w:t xml:space="preserve">собственника    </w:t>
              <w:br/>
              <w:t xml:space="preserve">жилья и         </w:t>
              <w:br/>
              <w:t xml:space="preserve">квалифицирован- </w:t>
              <w:br/>
              <w:t xml:space="preserve">ных управляющих </w:t>
              <w:br/>
              <w:t>многоквартирными</w:t>
              <w:br/>
              <w:t xml:space="preserve">домам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>правового акта о</w:t>
              <w:br/>
              <w:t xml:space="preserve">стимулировании  </w:t>
              <w:br/>
              <w:t xml:space="preserve">собственников и </w:t>
              <w:br/>
              <w:t xml:space="preserve">нанимателей     </w:t>
              <w:br/>
              <w:t xml:space="preserve">жилья к         </w:t>
              <w:br/>
              <w:t xml:space="preserve">объединению для </w:t>
              <w:br/>
              <w:t xml:space="preserve">управления      </w:t>
              <w:br/>
              <w:t>многоквартирными</w:t>
              <w:br/>
              <w:t>домами, созданию</w:t>
              <w:br/>
              <w:t xml:space="preserve">институтов      </w:t>
              <w:br/>
              <w:t xml:space="preserve">самоуправ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 </w:t>
              <w:br/>
              <w:t xml:space="preserve">сопровождение   </w:t>
              <w:br/>
              <w:t xml:space="preserve">реформирования  </w:t>
              <w:br/>
              <w:t xml:space="preserve">жилищно-        </w:t>
              <w:br/>
              <w:t xml:space="preserve">коммунального   </w:t>
              <w:br/>
              <w:t>хозяйства, в том</w:t>
              <w:br/>
              <w:t xml:space="preserve">числе           </w:t>
              <w:br/>
              <w:t xml:space="preserve">информирование  </w:t>
              <w:br/>
              <w:t xml:space="preserve">населения о     </w:t>
              <w:br/>
              <w:t xml:space="preserve">необходимости   </w:t>
              <w:br/>
              <w:t xml:space="preserve">осуществления   </w:t>
              <w:br/>
              <w:t xml:space="preserve">мероприятий по  </w:t>
              <w:br/>
              <w:t>энергосбережению</w:t>
              <w:br/>
              <w:t xml:space="preserve">и повышению     </w:t>
              <w:br/>
              <w:t xml:space="preserve">энергетической  </w:t>
              <w:br/>
              <w:t xml:space="preserve">эффективности в </w:t>
              <w:br/>
              <w:t>жилищном секторе</w:t>
              <w:br/>
              <w:t xml:space="preserve">(изготовление,  </w:t>
              <w:br/>
              <w:t xml:space="preserve">размещение      </w:t>
              <w:br/>
              <w:t xml:space="preserve">информационных  </w:t>
              <w:br/>
              <w:t xml:space="preserve">материалов в    </w:t>
              <w:br/>
              <w:t xml:space="preserve">средствах       </w:t>
              <w:br/>
              <w:t xml:space="preserve">массовой        </w:t>
              <w:br/>
              <w:t xml:space="preserve">информации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граммы       </w:t>
              <w:br/>
              <w:t xml:space="preserve">«Управдом»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</w:t>
              <w:br/>
              <w:t xml:space="preserve">подготовки,     </w:t>
              <w:br/>
              <w:t>переподготовки и</w:t>
              <w:br/>
              <w:t xml:space="preserve">повышения       </w:t>
              <w:br/>
              <w:t xml:space="preserve">квалификации    </w:t>
              <w:br/>
              <w:t xml:space="preserve">кадров          </w:t>
              <w:br/>
              <w:t xml:space="preserve">муниципальных   </w:t>
              <w:br/>
              <w:t xml:space="preserve">образований и   </w:t>
              <w:br/>
              <w:t xml:space="preserve">организаций     </w:t>
              <w:br/>
              <w:t xml:space="preserve">жилищно-        </w:t>
              <w:br/>
              <w:t xml:space="preserve">коммунального   </w:t>
              <w:br/>
              <w:t xml:space="preserve">комплекса по    </w:t>
              <w:br/>
              <w:t xml:space="preserve">вопросам        </w:t>
              <w:br/>
              <w:t xml:space="preserve">долгосрочного   </w:t>
              <w:br/>
              <w:t xml:space="preserve">инвестиционного </w:t>
              <w:br/>
              <w:t xml:space="preserve">планирования и  </w:t>
              <w:br/>
              <w:t xml:space="preserve">инновационной   </w:t>
              <w:br/>
              <w:t xml:space="preserve">деятельности в  </w:t>
              <w:br/>
              <w:t xml:space="preserve">жилищно-        </w:t>
              <w:br/>
              <w:t xml:space="preserve">коммунальном    </w:t>
              <w:br/>
              <w:t xml:space="preserve">хозяйстве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системы управления имущественным комплексом коммунальной   </w:t>
              <w:br/>
              <w:t xml:space="preserve">сферы с использованием концессионных соглашений и иных механизмов    </w:t>
              <w:br/>
              <w:t xml:space="preserve">государственно-частного партнерства             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</w:t>
              <w:br/>
              <w:t xml:space="preserve">классификации   </w:t>
              <w:br/>
              <w:t xml:space="preserve">муниципальных   </w:t>
              <w:br/>
              <w:t xml:space="preserve">образований и   </w:t>
              <w:br/>
              <w:t xml:space="preserve">организаций     </w:t>
              <w:br/>
              <w:t xml:space="preserve">жилищно-        </w:t>
              <w:br/>
              <w:t xml:space="preserve">коммунального   </w:t>
              <w:br/>
              <w:t xml:space="preserve">комплекса       </w:t>
              <w:br/>
              <w:t xml:space="preserve">Республики      </w:t>
              <w:br/>
              <w:t xml:space="preserve">Хакасия по      </w:t>
              <w:br/>
              <w:t xml:space="preserve">следующим       </w:t>
              <w:br/>
              <w:t xml:space="preserve">критериям:      </w:t>
              <w:br/>
              <w:t xml:space="preserve">текущая         </w:t>
              <w:br/>
              <w:t xml:space="preserve">эффективность и </w:t>
              <w:br/>
              <w:t xml:space="preserve">перспективы     </w:t>
              <w:br/>
              <w:t xml:space="preserve">развития, объем </w:t>
              <w:br/>
              <w:t xml:space="preserve">инвестиций для  </w:t>
              <w:br/>
              <w:t xml:space="preserve">проведения      </w:t>
              <w:br/>
              <w:t xml:space="preserve">технической     </w:t>
              <w:br/>
              <w:t xml:space="preserve">модернизации,   </w:t>
              <w:br/>
              <w:t>срок окупаемости</w:t>
              <w:br/>
              <w:t xml:space="preserve">потенциальных   </w:t>
              <w:br/>
              <w:t xml:space="preserve">инвестиц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единых </w:t>
              <w:br/>
              <w:t xml:space="preserve">баз             </w:t>
              <w:br/>
              <w:t xml:space="preserve">информационных  </w:t>
              <w:br/>
              <w:t xml:space="preserve">ресурсов        </w:t>
              <w:br/>
              <w:t xml:space="preserve">жилищно-        </w:t>
              <w:br/>
              <w:t xml:space="preserve">коммунального   </w:t>
              <w:br/>
              <w:t xml:space="preserve">хозяйства       </w:t>
              <w:br/>
              <w:t xml:space="preserve">(ЕМБИР) и       </w:t>
              <w:br/>
              <w:t xml:space="preserve">последующая     </w:t>
              <w:br/>
              <w:t xml:space="preserve">консолидация    </w:t>
              <w:br/>
              <w:t xml:space="preserve">данных в        </w:t>
              <w:br/>
              <w:t xml:space="preserve">региональной    </w:t>
              <w:br/>
              <w:t xml:space="preserve">базе            </w:t>
              <w:br/>
              <w:t xml:space="preserve">информационных  </w:t>
              <w:br/>
              <w:t xml:space="preserve">ресурсов ЖК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     </w:t>
              <w:br/>
              <w:t xml:space="preserve">интерактивной   </w:t>
              <w:br/>
              <w:t xml:space="preserve">электронной     </w:t>
              <w:br/>
              <w:t xml:space="preserve">информационной  </w:t>
              <w:br/>
              <w:t>карты Республики</w:t>
              <w:br/>
              <w:t xml:space="preserve">Хакасия с       </w:t>
              <w:br/>
              <w:t xml:space="preserve">отображением    </w:t>
              <w:br/>
              <w:t xml:space="preserve">конкретных      </w:t>
              <w:br/>
              <w:t xml:space="preserve">объектов,       </w:t>
              <w:br/>
              <w:t xml:space="preserve">указанием       </w:t>
              <w:br/>
              <w:t xml:space="preserve">технических     </w:t>
              <w:br/>
              <w:t xml:space="preserve">характеристик и </w:t>
              <w:br/>
              <w:t xml:space="preserve">полной          </w:t>
              <w:br/>
              <w:t xml:space="preserve">информации о    </w:t>
              <w:br/>
              <w:t xml:space="preserve">каждом объекте  </w:t>
              <w:br/>
              <w:t xml:space="preserve">(собственность, </w:t>
              <w:br/>
              <w:t>степень износа и</w:t>
              <w:br/>
              <w:t xml:space="preserve">т.д.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  </w:t>
              <w:br/>
              <w:t xml:space="preserve">юридическим     </w:t>
              <w:br/>
              <w:t xml:space="preserve">лицам,          </w:t>
              <w:br/>
              <w:t xml:space="preserve">осуществляющим  </w:t>
              <w:br/>
              <w:t xml:space="preserve">инвестиционные  </w:t>
              <w:br/>
              <w:t xml:space="preserve">программы по    </w:t>
              <w:br/>
              <w:t xml:space="preserve">реконструкции и </w:t>
              <w:br/>
              <w:t xml:space="preserve">строительству   </w:t>
              <w:br/>
              <w:t xml:space="preserve">объектов        </w:t>
              <w:br/>
              <w:t xml:space="preserve">коммунальной    </w:t>
              <w:br/>
              <w:t xml:space="preserve">инфраструктуры, </w:t>
              <w:br/>
              <w:t xml:space="preserve">на компенсацию  </w:t>
              <w:br/>
              <w:t xml:space="preserve">затрат по       </w:t>
              <w:br/>
              <w:t xml:space="preserve">привлеченным    </w:t>
              <w:br/>
              <w:t xml:space="preserve">кредита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  </w:t>
              <w:br/>
              <w:t xml:space="preserve">юридическим     </w:t>
              <w:br/>
              <w:t xml:space="preserve">лицам на        </w:t>
              <w:br/>
              <w:t xml:space="preserve">возмещение      </w:t>
              <w:br/>
              <w:t xml:space="preserve">затрат по       </w:t>
              <w:br/>
              <w:t xml:space="preserve">капитальному    </w:t>
              <w:br/>
              <w:t xml:space="preserve">ремонту систем  </w:t>
              <w:br/>
              <w:t xml:space="preserve">коммунальной    </w:t>
              <w:br/>
              <w:t xml:space="preserve">инфраструктуры  </w:t>
              <w:br/>
              <w:t xml:space="preserve">республиканской </w:t>
              <w:br/>
              <w:t xml:space="preserve">собственнос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</w:t>
              <w:br/>
              <w:t xml:space="preserve">проектной       </w:t>
              <w:br/>
              <w:t xml:space="preserve">документации на </w:t>
              <w:br/>
              <w:t xml:space="preserve">строительство   </w:t>
              <w:br/>
              <w:t xml:space="preserve">котельной в     </w:t>
              <w:br/>
              <w:t xml:space="preserve">п. Вершина Теи  </w:t>
              <w:br/>
              <w:t xml:space="preserve">Аскизского      </w:t>
              <w:br/>
              <w:t xml:space="preserve">район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  </w:t>
              <w:br/>
              <w:t xml:space="preserve">бюджетам        </w:t>
              <w:br/>
              <w:t xml:space="preserve">муниципальных   </w:t>
              <w:br/>
              <w:t xml:space="preserve">образований из  </w:t>
              <w:br/>
              <w:t>республиканского</w:t>
              <w:br/>
              <w:t xml:space="preserve">бюджета         </w:t>
              <w:br/>
              <w:t xml:space="preserve">Республики      </w:t>
              <w:br/>
              <w:t xml:space="preserve">Хакасия на      </w:t>
              <w:br/>
              <w:t xml:space="preserve">мероприятия по  </w:t>
              <w:br/>
              <w:t xml:space="preserve">модернизации    </w:t>
              <w:br/>
              <w:t xml:space="preserve">объектов        </w:t>
              <w:br/>
              <w:t xml:space="preserve">коммунальной    </w:t>
              <w:br/>
              <w:t xml:space="preserve">инфраструктур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1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  </w:t>
              <w:br/>
              <w:t xml:space="preserve">Хакасии;     </w:t>
              <w:br/>
              <w:t>муниципаль-ные</w:t>
              <w:br/>
              <w:t xml:space="preserve">образования  </w:t>
              <w:br/>
              <w:t xml:space="preserve">(по согласо- </w:t>
              <w:br/>
              <w:t xml:space="preserve">ванию)      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   </w:t>
              <w:br/>
              <w:t xml:space="preserve">аудит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   </w:t>
              <w:br/>
              <w:t xml:space="preserve">ремон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1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</w:t>
              <w:br/>
              <w:t xml:space="preserve">реконструк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     </w:t>
              <w:br/>
              <w:t xml:space="preserve">затрат          </w:t>
              <w:br/>
              <w:t xml:space="preserve">юридическим     </w:t>
              <w:br/>
              <w:t>лицам         по</w:t>
              <w:br/>
              <w:t xml:space="preserve">капитальному    </w:t>
              <w:br/>
              <w:t xml:space="preserve">ремонту систем  </w:t>
              <w:br/>
              <w:t xml:space="preserve">коммунальной    </w:t>
              <w:br/>
              <w:t xml:space="preserve">инфраструктуры  </w:t>
              <w:br/>
              <w:t xml:space="preserve">муниципальной   </w:t>
              <w:br/>
              <w:t xml:space="preserve">собственнос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абзаце втором раздела 4 цифры «80350» заменить цифрами «81148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дпункт «в» пункта 6.1.2 раздела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в) </w:t>
      </w:r>
      <w:r>
        <w:rPr>
          <w:rFonts w:cs="Times New Roman" w:ascii="Times New Roman" w:hAnsi="Times New Roman"/>
          <w:sz w:val="26"/>
          <w:szCs w:val="26"/>
          <w:lang w:eastAsia="ru-RU"/>
        </w:rPr>
        <w:t>строительство и реконструкция котельных, сетей теплоснабжения, водоснабжения, водоотведения, объектов водоснабжения и водоотведения, очистных сооружений;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подпрограмме «Чистая вода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зицию «Объемы и источники финансирования» паспорта </w:t>
      </w:r>
      <w:r>
        <w:rPr/>
        <w:t>изложить в следующей редакц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Объемы   и источни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–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подпрограммы составит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50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6462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9568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401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425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год – 29600 тыс. рублей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федерального бюджета – 12900 тыс. рублей, в том числе 2011 год – 129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ства республиканского бюджета Республики </w:t>
              <w:br/>
              <w:t>Хакасия – 16665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2027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3418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401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425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296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 них субсидии бюджетам муниципальных образований – </w:t>
              <w:br/>
              <w:t>15858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 – 129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 – 3348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 – 401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  425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 – 296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ства внебюджетных источников – 92950 тыс. рублей,  в том числе 2011 год – 31450 тыс. рублей; 2012 год – </w:t>
              <w:br/>
              <w:t>61500 тыс. рублей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таблицу 1 раздела 3 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аблица 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роприятий подпрограммы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896"/>
        <w:gridCol w:w="910"/>
        <w:gridCol w:w="896"/>
        <w:gridCol w:w="937"/>
        <w:gridCol w:w="965"/>
        <w:gridCol w:w="864"/>
        <w:gridCol w:w="1629"/>
      </w:tblGrid>
      <w:tr>
        <w:trPr>
          <w:trHeight w:val="120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и источники</w:t>
            </w:r>
          </w:p>
          <w:p>
            <w:pPr>
              <w:pStyle w:val="ConsPlusCell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85" w:leader="none"/>
                <w:tab w:val="left" w:pos="1040" w:leader="none"/>
              </w:tabs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00"/>
        <w:gridCol w:w="900"/>
        <w:gridCol w:w="901"/>
        <w:gridCol w:w="942"/>
        <w:gridCol w:w="958"/>
        <w:gridCol w:w="866"/>
        <w:gridCol w:w="1632"/>
        <w:gridCol w:w="336"/>
      </w:tblGrid>
      <w:tr>
        <w:trPr>
          <w:tblHeader w:val="true"/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еспублике Хак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6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спубликанского бюджета Республики Хака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регионального уровн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дикативного исследования состояния предприятий водоснабжения и водоотведения и исследований качества воды водозаборов Республики Хакас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ификации территорий муниципальных образований Республики Хакасия по показателям водной комфортности, финансовому и техническому состоянию  сектора водоснабжения и водоот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-бителей и благополучию человека по Республике Хакасия (по согласова-нию) (далее – Управление Роспотреб-надзора по РХ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Хакасии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инновационных проектов для предприятий водно-хозяйственного комплекса Республики Хакасия в рамках государственной программы «Чистая вод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Хакасии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административной среды бизнеса на основе проведения регулярных обзоров предприятий малого и среднего бизнеса в сфере  производства водохозяйственного обору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Хакасии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-даций по  мероприятиям водосбережения в жилищном и коммунальном комплексах по территориям  муниципальных образований Республики Хака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 Хакасии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раслевых выставок в сфере рационального использования водных ресур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ционального и зарубежного опыта реализации программ по реформированию сектора водоснаб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здание информационно-аналитического материала по рациональному использованию, восстановлению и охране водных объектов и водохозяйственному строитель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спубликанского банка современных технологий и оборудования в области водопотребления и водоот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сновных производителей и поставщиков питьевой бутилированной воды на потребительском  рынке Республики Хакасия 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розничного  рынка  бутилированной  питьевой воды. Структура розничного рынка бутилированной воды. Мониторинг цен на розничном рынке питьевых вод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обходимых производственных мощностей по производству бутилированной в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-надзора по РХ  (по согласова-нию) совместно с администра-циями муни-ципальных образований Республики Хакасия (по согласова-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 водоснабжения  и качества питьевой воды в образовательных  и дошкольных учреждениях.</w:t>
            </w:r>
          </w:p>
          <w:p>
            <w:pPr>
              <w:pStyle w:val="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одного графика, предусматри-вающего установление фильтров доочистки воды в государственных и муниципальных образовательных учреждениях Республики Хака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-надзора по РХ (по согласова-нию), Министерство образования и науки Респуб-лики Хакасия совместно с администра-циями муни-ципальных образований (по согласо-ва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ипового проекта установки фильтров доочистки воды  в государствен-ных и муниципальных образовательных учреждениях Республики Хакасия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совещаний 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администрациями муниципальных образований городов и районов республики по вопросу использования очищенной питьевой воды при организации питания в дошкольных 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разовательных учрежд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-надзора по РХ (по согласова-нию), Министерство образования и науки Респуб-лики Хакасия совместно с администра-циями муни-ципальных образований (по согласо-ва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опроса родителей и детей, посещающих дошкольные и образовательные учреждения, с целью изучения культуры водопотребления в семьях и дошкольных и образовательных учреждениях (по пилотным территория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-надзора по РХ (по согласова-нию), Министерство образования и науки Респуб-лики Хакасия совместно с администра-циями муни-ципальных образований (по согласо-ва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и учащихся  и образовательных учреждений об организации и соблюдении питьевого режима, соответствующего санитарно-гигиеническим нормам и правилам (в том числе в рамках преподавания учебных предметов: химия, обеспечение безопасности жизнедеятельности)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-надзора по РХ (по согласова-нию), Министерство образования и науки Респуб-лики Хакасия совместно с администра-циями муни-ципальных образований (по согласо-ва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забора и  системы централизованного уличного водоснабже-ния в с. Усть-Бюр Усть-Абаканского района, в том числе разработка проектно-сметной документации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системы обеззараживания хозяйственно-питьевого назначения уз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ъема г. Черногорска (установка хлораторно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реги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ии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из республиканского бюджета Республики Хакасия на развитие систем водоснабжения и водоотведения на территориях муниципальных образований Республики Хакасия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регион  Хакасии, администра-ции муници-пальных образований (по согласо-ванию)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установка фильтров доочистки воды в муниципальных учреждениях Республики Хакасия</w:t>
            </w:r>
          </w:p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5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оммерческих банков, средства инвесто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4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первом цифры «8870» заменить цифрами «8072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ы девятый – одиннадцатый признать утратившими силу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двадцать втором цифры «214820» заменить цифрами «272508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двадцать трети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Для реализации указанных мероприятий подпрограммы планируется привлечение внебюджетных средств в размере 92950 тыс. рублей, из них </w:t>
        <w:br/>
        <w:t xml:space="preserve">2011 год – 31450 тыс. рублей, 2012 год – 61500 тыс. рублей. В 2011 году внебюджетные средства привлекаются для софинансирования следующих объектов: хозяйственно-питьевое водоснабжение. Узел II подъема. Реконструкция системы обеззараживания (г. Черногорск); строительство канализационных очистных сооружений с. Коммунар; реконструкция водозаборных сооружений </w:t>
        <w:br/>
        <w:t xml:space="preserve">с. Туим; строительство водозаборного сооружения «Абаза-Заречное» г. Абаза; строительство водозабора с. Боград. В 2012 году внебюджетные средства планируется направить на софинансирование объектов муниципальной собственности: строительство канализационных очистных сооружений с. Бея, Бейский район; строительство водонапорной башни в с. Аскиз, </w:t>
        <w:br/>
        <w:t>ул. Красноармейская, Аскизский район. Кроме того, для софинансирования объектов муниципальной собственности в подпрограмме предусмотрены субсидии бюджетам муниципальных образований в размере 158586 тыс. рублей, в том числе 2011 год – 12900 тыс. рублей, 2012 год – 33486 тыс. рублей, 2013 год – 40100 тыс. рублей, 2014 год – 42500 тыс. рублей, 2015 год – 29600 тыс. рублей.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двадцать седьмо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финансирование работ по хозяйственно-питьевому водоснабжению уз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одъема (реконструкция системы обеззараживания) г. Черногорска предусмотрено за счет бюджетных ассигнований республиканского бюджета Республики Хакасия в 2011 году в размере 6200 тыс. рублей, в 2012 году – 202 тыс. рублей.»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двадцать восьмой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спублики Хакасия – Председател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а Республики Хакасия                                                              Ю. Лапшин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/>
      <w:ind w:firstLine="879"/>
      <w:jc w:val="both"/>
    </w:pPr>
    <w:rPr>
      <w:rFonts w:ascii="Times New Roman" w:hAnsi="Times New Roman" w:cs="Times New Roman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8:00Z</dcterms:created>
  <dc:creator>215_1</dc:creator>
  <dc:description/>
  <cp:keywords/>
  <dc:language>en-US</dc:language>
  <cp:lastModifiedBy>215_1</cp:lastModifiedBy>
  <dcterms:modified xsi:type="dcterms:W3CDTF">2012-05-15T06:29:00Z</dcterms:modified>
  <cp:revision>1</cp:revision>
  <dc:subject/>
  <dc:title/>
</cp:coreProperties>
</file>